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Grace H.</w:t>
      </w:r>
    </w:p>
    <w:p>
      <w:pPr>
        <w:pStyle w:val="Normal"/>
        <w:jc w:val="center"/>
        <w:rPr/>
      </w:pPr>
      <w:r>
        <w:rPr>
          <w:rFonts w:cs="Verdana" w:ascii="Verdana" w:hAnsi="Verdana"/>
          <w:sz w:val="20"/>
          <w:szCs w:val="20"/>
        </w:rPr>
        <w:t>Safety- Going to Far?</w:t>
      </w:r>
      <w:r>
        <w:rPr/>
        <w:t xml:space="preserve"> </w:t>
      </w:r>
    </w:p>
    <w:p>
      <w:pPr>
        <w:pStyle w:val="Normal"/>
        <w:jc w:val="center"/>
        <w:rPr/>
      </w:pPr>
      <w:r>
        <w:rPr>
          <w:rFonts w:cs="Verdana" w:ascii="Verdana" w:hAnsi="Verdana"/>
          <w:sz w:val="20"/>
          <w:szCs w:val="20"/>
        </w:rPr>
        <w:t> </w:t>
      </w:r>
      <w:r>
        <w:rPr/>
        <w:t xml:space="preserve">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I believe that one of a school's main duties to fulfill, besides education, is to provide safety of the students. If there is word that something dangerous may be taking place, they need to try to protect the students, and the students need to accept that. However, there is the possibility of going too far or crossing the line. If in anyway the students are faced in a deathly situation, it seems suitable to investigate the situation. But if something very small and unimportant turns up, there are other ways to deal with that.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A school should only take certain measures, when certain measures need to be taken. There is no need for school administration to have each and every student in their district take a breathalyzer test. The breathalyzer test should only be used when a student, or group of students, seem to constantly be under the influence. But again, this is only when it appear that a breathalyzer test needs to be in use. I think it is unfair for random students to have to perform the breathalyzer test when there is no clear sign that they have been using alcohol. However, a test every few months may be necessary for school records and information. In the situation that we read about when students possibly had to take these test constantly, such as before class or a major event like prom, that is going too far and seems like it should be deemed unnecessary. This sort of test should only be done when it is the last thing to resort to. And even if it is viewed as mandatory to be done, the job of educating children on drugs and alcohol should go to the parents, not the school.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In the case that a drug test needs to be done, such as a urine test, there must be a variety of things completed in order to avoid the violation of privacy and personal space. Before any random drug test is done, the parents of the student should be contacted to get their approval for such an action. If this test is just done for the sake of being done, I view that as completely preposterous and 100% unnecessary. This test should only be given to students who appear to be under the influence of alcohol and obviously athletes to promote fairness. If an individual is asked to complete a urine test, it can be extremely embarrassing, especially if it is not needed. Again, it is the parent’s job to control the children. The only case that I would consider worthy of a necessary urine test would be in an athletic position, because it is known that steroids can increase the performance of an individual. </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 xml:space="preserve">The idea of a strip test invades the privacy of any individual and is in complete violation of the fourth amendment of the United States Constitution. It is completely unnecessary in all aspects and is just extremely not needed. To me, it seems like a form of humiliation and abuse. There is no doubt that the individual completely the strip test will feel uncomfortable and like their rights have been intruded on. There is no need in the world that an administrator, clearly an adult, is able to fully view a student without items of clothing being worn. It is not their job to complete such a profound search. If such measures need to be taken, I am positive that there are other ways. In the story that we read, the strip test was for something as invaluable as a wallet. That was completely obscured and should be, and I view it as, illegal. These students were forced to perform this strip test, and in this particular event, all members of the test felt embarrassed, scared and violated. It is inappropriate and honestly, I view it as a form of abuse. Strip tests are in no way necessary, and there are better options to resort to. </w:t>
      </w:r>
    </w:p>
    <w:p>
      <w:pPr>
        <w:pStyle w:val="Normal"/>
        <w:rPr/>
      </w:pPr>
      <w:r>
        <w:rPr>
          <w:rFonts w:cs="Verdana" w:ascii="Verdana" w:hAnsi="Verdana"/>
          <w:sz w:val="20"/>
          <w:szCs w:val="20"/>
        </w:rPr>
        <w:t>    </w:t>
      </w:r>
      <w:r>
        <w:rPr>
          <w:rFonts w:cs="Verdana" w:ascii="Verdana" w:hAnsi="Verdana"/>
          <w:sz w:val="20"/>
          <w:szCs w:val="20"/>
        </w:rPr>
        <w:t>When it comes to drug testing, no matter what method is chosen, there is always a fine line of infringing on ones personal space and property. Each one of these types of testing violate the Fourth Amendment is some shape, way or form in my opinion. In the end, it is up to the parents to choose how they parent their children. Many of these methods are completely unnecessary, and the ones that aren't, are done in an inappropriate manner. Seeing that we struggled so hard to even be able to create a Bill of Rights, many Americans want to take action when they feel that right is infringed upon.</w:t>
      </w:r>
      <w:r>
        <w:rPr/>
        <w:t xml:space="preserve"> </w:t>
      </w:r>
    </w:p>
    <w:p>
      <w:pPr>
        <w:pStyle w:val="Normal"/>
        <w:rPr/>
      </w:pPr>
      <w:r>
        <w:rPr>
          <w:sz w:val="20"/>
          <w:szCs w:val="20"/>
        </w:rPr>
        <w:t> </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3:12:00Z</dcterms:created>
  <dc:creator>backup</dc:creator>
  <dc:description/>
  <cp:keywords/>
  <dc:language>en-US</dc:language>
  <cp:lastModifiedBy>backup</cp:lastModifiedBy>
  <dcterms:modified xsi:type="dcterms:W3CDTF">2009-03-01T13:12:00Z</dcterms:modified>
  <cp:revision>1</cp:revision>
  <dc:subject/>
  <dc:title>Grace H</dc:title>
</cp:coreProperties>
</file>